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541937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0772083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